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………………….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arta w Szczecinie w dniu ………………………….. roku pomiędzy: </w:t>
      </w:r>
    </w:p>
    <w:p>
      <w:pPr>
        <w:pStyle w:val="Default"/>
        <w:jc w:val="both"/>
        <w:rPr>
          <w:rFonts w:ascii="Arial" w:hAnsi="Arial"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Verdana" w:cs="Arial" w:ascii="Arial" w:hAnsi="Arial"/>
          <w:b/>
          <w:color w:val="000000"/>
          <w:sz w:val="22"/>
          <w:szCs w:val="22"/>
        </w:rPr>
        <w:t xml:space="preserve">Komendą Wojewódzką Policji w Szczecinie, ul. Małopolska 47, 70-515 Szczecin; </w:t>
        <w:br/>
        <w:t xml:space="preserve">NIP 851 030 96 92, REGON 810903040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Zamawiającym</w:t>
      </w:r>
      <w:r>
        <w:rPr>
          <w:rFonts w:cs="Arial" w:ascii="Arial" w:hAnsi="Arial"/>
          <w:color w:val="000000"/>
          <w:sz w:val="22"/>
          <w:szCs w:val="22"/>
        </w:rPr>
        <w:t xml:space="preserve">”;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prezentowaną przez ………………………………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z siedzibą: …………………………….., ……………………………, wpisaną do Rejestru Przedsiębiorców Krajowego Rejestru Sądowego prowadzonego przez Sąd Rejonowy w …… Wydział … Gospodarczy KRS pod numerem KRS ….., kapitał zakładowy…. PLN (wpisaną do Centralnej Ewidencji i Informacji o Działalności Gospodarczej prowadzonej przez Ministra Gospodarki*) numer NIP: ………………………, numer REGON: ………………………….., numer rachunku bankowego …………………………………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”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prezentowaną przez: …………………………………….…,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umowa została zawarta po przeprowadzeniu postępowania o udzielenie zamówienia publicznego o nr …../……….. w trybie przetargu nieograniczonego, zgodnie z zasadami określonymi w ustawie z dnia 29 stycznia 2004 roku Prawo Zamówień Publicznych (tekst jednolity z 2013 r., Dz. U. pozycja 907 z późniejszymi zmianami), zwaną dalej w Umowie jako „u</w:t>
      </w:r>
      <w:r>
        <w:rPr>
          <w:rFonts w:cs="Arial" w:ascii="Arial" w:hAnsi="Arial"/>
          <w:bCs/>
          <w:color w:val="000000"/>
          <w:sz w:val="22"/>
          <w:szCs w:val="22"/>
        </w:rPr>
        <w:t>Pzp</w:t>
      </w:r>
      <w:r>
        <w:rPr>
          <w:rFonts w:cs="Arial" w:ascii="Arial" w:hAnsi="Arial"/>
          <w:color w:val="000000"/>
          <w:sz w:val="22"/>
          <w:szCs w:val="22"/>
        </w:rPr>
        <w:t xml:space="preserve">”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DMIOT UMOWY ORAZ POSTANOWIENIA OGÓLNE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stawa fabrycznie nowego wyposażenia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tablice ogłoszeniowe i świetlne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la nowego obiektu Komendy Powiatowej Policji w Stargardzie Szczecińskim przy ulicy Warszawskiej 29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niniejszej Umowy w ramach dostawy, o której mowa w ust. 1 Wykonawca zobowiązuje się sprzedać, dostarczyć, wnieść, ustawić we wskazanym przez Zamawiającego miejscu, oraz dokonać ewentualnego montażu na rzecz Zamawiającego Wyposażenia (wszystkich elementów Wyposażenia), w standardach, asortymencie, ilościach i cenach jednostkowych określonych szczegółowo w załączniku do niniejszej umowy o nazwie „Oferta Cenowa i Formularz Cenowy”, który stanowi jej integralną część, zgodnie ze specyfikacją istotnych warunków zamówienia oraz ofertą przetargową, zaś Zamawiający zobowiązuje się kupić Wyposażenie i zapłacić umówioną cenę na zasadach określonych Umową. Przedmiotem Umowy są również warunki świadczenia serwisu gwarancyjnego dla Wyposażenia, jeżeli został on określony w ofercie dla danego konkretnego Elementu Wyposażenia.</w:t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Wyposażenie określone w Specyfikacji Istotnych Warunków Zamówienia (SIWZ).</w:t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wo własności do Wyposażenia oraz ryzyko jego przypadkowej utraty lub uszkodzenia przechodzi na Zamawiającego z chwilą podpisania Protokołu Odbioru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zobowiązują się dołożyć wszelkich starań zmierzających do prawidłowej realizacji Umowy, w szczególności polegających na wzajemnym, niezwłocznym przekazywaniu danych i informacji mających znaczenie dla realizacji zobowiązań wynikających                     z Umowy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wykonać z najwyższą starannością wszystkie zadania i obowiązki ustalone w Umowie. 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do przestrzegania, w trakcie realizacji Umowy, przepisów obowiązującego prawa. </w:t>
      </w:r>
    </w:p>
    <w:p>
      <w:pPr>
        <w:pStyle w:val="Default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BOWIĄZKI ORAZ OŚWIADCZENIA WYKONAWCY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osiada doświadczenie w realizacji niniejszego zamówienia oraz, że posiada dostatecznie liczebny zespół wykwalifikowanych specjalistów, aby zrealizować zakres obowiązków określonych w Umowie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apewnia, że Wyposażenie dostarczone Zamawiającemu będzie fabrycznie nowe, wolne od wad prawnych i fizycznych oraz będzie zgodne z zaleceniami, normami i obowiązującymi wymaganiami techniczno-eksploatacyjnymi obowiązującymi na terenie Rzeczypospolitej Polskiej, zaś Usługi będą wykonywane z zachowaniem najwyższej staranności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ewnia, że Wyposażenie dostarczone Zamawiającemu będzie pochodziło bezpośrednio od producenta lub z oficjalnych i autoryzowanych przez producenta kanałów dystrybucyjnych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zastrzeżeniem § 10 ust. 1 pkt 3) Umowy, Wykonawca gwarantuje niezmienność cen wskazanych w ofercie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dostarczyć wraz z Wyposażeniem, tam gdzie jest to wymagane przez Zamawiającego lub przez przepisy powszechnie obowiązujące, instrukcję obsługi sporządzoną w języku polskim. Instrukcja obsługi powinna być dostarczona wraz ze Sprzętem.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y realizowane będą w oparciu o uzgodniony Harmonogram dostaw obejmujący nazwę Elementu Wyposażenia oraz termin dostawy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między innymi do dostarczenia Elementów Wyposażenia, wniesienia, rozpakowania i zamontowania w pomieszczeniach wskazanych przez Zamawiającego. Wykonawca zobowiązuje się także do zabezpieczenia pomieszczeń obiektu Komendy Powiatowej Policji w Stargardzie Szczecińskim przed ewentualnym uszkodzeniem w trakcie wykonywanej Dostawy. Wykonawca ponosi wszelkie koszty związane z wywozem opakowań po dostarczonym Wyposażeniu a także koszty zabezpieczenia przed uszkodzeniem pomieszczeń obiektu Komendy Powiatowej Policji w Stargardzie Szczecińskim.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ma prawa korzystać z wind znajdujących się w budynku Komendy podczas transportu i przenoszenia Elementów Wyposażenia.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rzedmiot zamówienia przez niego oferowany spełnia wszystkie wymagania techniczne określone w SIWZ oraz posiada wymagane prawem certyfikaty, atesty i deklaracje zgodności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powołania osoby kierującej Dostawą oraz do pisemnego wskazania tej osoby Zamawiającemu. Zmiana osoby kierującej Dostawą będzie skuteczna wobec Zamawiającego z chwilą pisemnego poinformowania przez Wykonawcę. </w:t>
      </w:r>
    </w:p>
    <w:p>
      <w:pPr>
        <w:pStyle w:val="Default"/>
        <w:numPr>
          <w:ilvl w:val="1"/>
          <w:numId w:val="3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wyposażyć osoby uprawnione do reprezentowania Wykonawcy w zakresie Umowy w pisemne pełnomocnictwa zawierające stosowne umocowania, zwłaszcza w zakresie uprawnienia do podpisania Protokołu Potwierdzenia Dostawy oraz Protokołu Odbioru. Osoby te powinny przekazać Zamawiającemu stosowne pełnomocnictwa.</w:t>
      </w:r>
    </w:p>
    <w:p>
      <w:pPr>
        <w:pStyle w:val="Default"/>
        <w:numPr>
          <w:ilvl w:val="1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ścisłej współpracy w zakresie udostępniania pomieszczeń odpowiednio z przedstawicielami Zamawiającego lub jeśli obiekt nie zostanie jeszcze oddany Zamawiającemu także z wykonawcą robót budowlanych ERBUD S.A. i jej przedstawicielem Panem ……………, tel. kom……..</w:t>
      </w:r>
    </w:p>
    <w:p>
      <w:pPr>
        <w:pStyle w:val="Default"/>
        <w:numPr>
          <w:ilvl w:val="1"/>
          <w:numId w:val="3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</w:t>
      </w:r>
      <w:r>
        <w:rPr>
          <w:rFonts w:cs="Arial" w:ascii="Arial" w:hAnsi="Arial"/>
          <w:b/>
          <w:bCs/>
          <w:color w:val="000000"/>
          <w:sz w:val="22"/>
          <w:szCs w:val="22"/>
        </w:rPr>
        <w:t>jest /nie jest</w:t>
      </w:r>
      <w:r>
        <w:rPr>
          <w:rFonts w:cs="Arial" w:ascii="Arial" w:hAnsi="Arial"/>
          <w:color w:val="000000"/>
          <w:sz w:val="22"/>
          <w:szCs w:val="22"/>
        </w:rPr>
        <w:t xml:space="preserve">* podatnikiem podatku VAT i posiada numer NIP ……….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BOWIĄZKI ORAZ OŚWIADCZENIA ZAMAWIAJĄCEGO</w:t>
      </w:r>
    </w:p>
    <w:p>
      <w:pPr>
        <w:pStyle w:val="Default"/>
        <w:numPr>
          <w:ilvl w:val="0"/>
          <w:numId w:val="10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zobowiązany jest do udostępnienia pomieszczeń, w których realizowana będzie Dostawa. </w:t>
      </w:r>
    </w:p>
    <w:p>
      <w:pPr>
        <w:pStyle w:val="Default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cielem Zamawiającego do kontaktów z Wykonawcą jest Pan/i …………………..., tel. ……………………..</w:t>
      </w:r>
    </w:p>
    <w:p>
      <w:pPr>
        <w:pStyle w:val="Default"/>
        <w:numPr>
          <w:ilvl w:val="0"/>
          <w:numId w:val="10"/>
        </w:numPr>
        <w:ind w:left="426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oświadcza, że jest podatnikiem podatku VAT i upoważnia wykonawcę do wystawienia faktury bez podpisu odbiorcy.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NAGRODZENIE I WARUNKI PŁATNOŚCI WYNAGRODZENIA</w:t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zastrzeżeniem § 9 ust. 1 pkt 3), z tytułu należytego wykonania przedmiotu umowy, o którym mowa w § 1 niniejszej umowy, Zamawiający zapłaci Wykonawcy Wynagrodzenie Całkowite, zgodnie z ofertą Wykonawcy w wysokości ……………………….. zł brutto.</w:t>
      </w:r>
    </w:p>
    <w:p>
      <w:pPr>
        <w:pStyle w:val="Default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stalone w § 4 ust. 1 Wynagrodzenie Całkowite uwzględnia wszelkie koszty związane z prawidłową realizacją Umowy, jakie zostaną poniesione przez Wykonawcę. </w:t>
      </w:r>
    </w:p>
    <w:p>
      <w:pPr>
        <w:pStyle w:val="Default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Całkowite będzie zapłacone po podpisaniu przez Zamawiającego Protokołów Odbioru wszystkich Elementów Wyposażenia, na podstawie doręczonej Zamawiającemu faktury VAT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4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akturze VAT należy zawsze wskazać numer Umowy.</w:t>
      </w:r>
    </w:p>
    <w:p>
      <w:pPr>
        <w:pStyle w:val="Default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nagrodzenie będzie płatne w terminie do 3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ni od daty doręczenia Zamawiającemu prawidłowo wystawionej faktury VAT, na rachunek bankowy Wykonawcy wskazany we wstępie Umowy. Za datę zapłaty uważa się datę obciążenia rachunku bankowego Zamawiającego. </w:t>
      </w:r>
    </w:p>
    <w:p>
      <w:pPr>
        <w:pStyle w:val="Default"/>
        <w:numPr>
          <w:ilvl w:val="0"/>
          <w:numId w:val="14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prawo potrącenia kar umownych z wynagrodzenia przysługującego Wykonawcy.</w:t>
      </w:r>
    </w:p>
    <w:p>
      <w:pPr>
        <w:pStyle w:val="Default"/>
        <w:numPr>
          <w:ilvl w:val="0"/>
          <w:numId w:val="14"/>
        </w:numPr>
        <w:ind w:left="425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wyraża zgody na przesłanie faktury VAT drogą elektroniczną. </w:t>
      </w:r>
    </w:p>
    <w:p>
      <w:pPr>
        <w:pStyle w:val="Default"/>
        <w:numPr>
          <w:ilvl w:val="0"/>
          <w:numId w:val="14"/>
        </w:numPr>
        <w:ind w:left="425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dokonać cesji wierzytelności wynikających z Umowy bez uprzedniej pisemnej zgody Zamawiającego.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ADY I TERMINY REALIZACJI UMOWY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Ustala się następujący termin wykonania zamówienia: do 30.06.2014 r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(pięć) dni od dnia zawarcia Umowy Wykonawca opracuje </w:t>
      </w:r>
      <w:r>
        <w:rPr>
          <w:rFonts w:cs="Arial" w:ascii="Arial" w:hAnsi="Arial"/>
          <w:b/>
          <w:color w:val="000000"/>
          <w:sz w:val="22"/>
          <w:szCs w:val="22"/>
        </w:rPr>
        <w:t>Harmonogram</w:t>
      </w:r>
      <w:r>
        <w:rPr>
          <w:rFonts w:cs="Arial" w:ascii="Arial" w:hAnsi="Arial"/>
          <w:color w:val="000000"/>
          <w:sz w:val="22"/>
          <w:szCs w:val="22"/>
        </w:rPr>
        <w:t xml:space="preserve"> Dostaw według zał. Nr 5 do Umowy, który zapewni terminowość Dostaw z zachowaniem terminu granicznego, o którym mowa w § 5 ust. 1 Umowy i przedstawi go do akceptacji Zamawiającemu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ordynacja Dostaw będzie dokonywana przez osoby wyznaczone przez obie Strony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y Wyposażenia będą dokonywane do obiektu Komendy Powiatowej Policji          w Stargardzie Szczecińskim (ul. Warszawska 29, Stargard Szczeciński)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starczy każdy Element Wyposażenia do pomieszczenia i w miejsce wskazane przez osobę upoważnioną przez Zamawiającego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dostawy Elementu Wyposażenia wymagającego montażu lub innych Usług, wszystkie materiały niezbędne do wykonania przedmiotu Umowy zapewnia Wykonawca. Materiały te muszą posiadać wymagane prawem świadectwa zgodności         i atesty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ODBIORU ELEMENTÓW WYPOSAŻENIA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stawa ilościowa Elementów Wyposażenia zostanie potwierdzona podpisaniem Protokołu Potwierdzenia Dostawy przez osoby upoważnione przez Strony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stawa jakościowa Elementów Wyposażenia, w tym montaż lub inne Usługi o ile są niezbędne dla danego Elementu Wyposażenia zostanie potwierdzona podpisaniem Protokołu Odbioru przez osoby upoważnione przez Strony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tokół Potwierdzenia Dostawy według zał. nr 2 do Umowy oraz Protokół Odbioru, według zał. nr 4 do Umowy, przygotowuje Wykonawca, dokonując wyspecyfikowania poszczególnych Elementów Wyposażenia. Pozycje wyszczególnione w Protokole Potwierdzenia Dostawy powinny zawierać charakterystyczne znaki identyfikujące Elementy Wyposażenia (np. nr seryjny/katalogowy oraz nazwę Elementu Wyposażenia)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tokół Potwierdzenia Dostawy oraz Protokół Odbioru powinien zostać sporządzony w dwóch jednobrzmiących egzemplarzach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szystkie czynności odbioru dokonywane będą w miejscu Dostawy Elementów Wyposażenia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dniu Dostawy strony podpisują Protokół Potwierdzenia Dostawy potwierdzający wyłącznie liczbę dostarczonych poszczególnych Elementów Wyposażenia. Potwierdzenie należytego wykonania zamówienia (odbiór jakościowy) nastąpi w terminie, o którym mowa w ust. 7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przed podpisaniem Protokołu Odbioru dokona oceny prawidłowości dostawy każdego Elementu Wyposażenia, w tym także ewentualnego montażu lub innych Usług oraz jego działania. Odbiór jakościowy </w:t>
      </w:r>
      <w:r>
        <w:rPr>
          <w:rFonts w:cs="Arial" w:ascii="Arial" w:hAnsi="Arial"/>
          <w:bCs/>
          <w:color w:val="000000"/>
          <w:sz w:val="22"/>
          <w:szCs w:val="22"/>
        </w:rPr>
        <w:t>Elementu Wyposażenia będzie trwał nie dłużej niż</w:t>
      </w:r>
      <w:r>
        <w:rPr>
          <w:rFonts w:cs="Arial" w:ascii="Arial" w:hAnsi="Arial"/>
          <w:color w:val="000000"/>
          <w:sz w:val="22"/>
          <w:szCs w:val="22"/>
        </w:rPr>
        <w:t xml:space="preserve"> 10 dni. Po upływie ww. terminu Zamawiający poinformuje Wykonawcę faksem na numer …….. lub na adres e-mail: …………………… o wyniku odbioru i możliwości odebrania Protokołu Odbioru, ewentualnie o sporządzeniu Zestawienia Niezgodności.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żeli odbiór Elementu Wyposażenia, w tym jego montażu, innych Usług lub działania nie zakończył się pozytywnym stwierdzeniem prawidłowości ich funkcjonowania lub pozytywnym stwierdzeniem zgodności Elementu Wyposażenia ze specyfikacją określoną w Zamówieniu, Zamawiający odmówi dokonania odbioru zaznaczając ten fakt w Protokole Odbioru. W takim przypadku Zamawiający sporządzi Zestawienie Niezgodności, według wzoru określonego w zał. nr 3 do Umowy i przekaże je Wykonawcy. Wykonawca zobowiązuje się do usunięcia Wad określonych w Zestawieniu Niezgodności w termi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(pięć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ni roboczych od dnia przekazania Zestawienia Niezgodności. Podpisanie Protokołu Odbioru może nastąpić dopiero po stwierdzeniu przez Zamawiającego usunięcia Wad.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, gdy Zamawiający bez uzasadnionej przyczyny nie przystąpi do dokonania odbioru w terminie uzgodnionym przez Strony, nie dokona odbioru albo bez uzasadnionej przyczyny nie podpisze Protokołu Odbioru, Wykonawca jest uprawniony do wezwania Zamawiającego do wykonania ww. obowiązków i wyznaczenia dodatkowego terminu, nie krótszego niż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 </w:t>
      </w:r>
      <w:r>
        <w:rPr>
          <w:rFonts w:cs="Arial" w:ascii="Arial" w:hAnsi="Arial"/>
          <w:color w:val="000000"/>
          <w:sz w:val="22"/>
          <w:szCs w:val="22"/>
        </w:rPr>
        <w:t xml:space="preserve">(siedem) dni roboczych, na ich wykonanie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obowiązującą formą odszkodowania za niewykonanie lub nienależyte wykonanie przedmiotu Umowy są kary umowne.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 będą należne i naliczane w przypadku zaistnienia następujących okoliczności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przekroczenia granicznego terminu Dostawy określonego w § 5 ust. 1 Umowy, Wykonawca zapłaci Zamawiającemu karę umowną 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0,5</w:t>
      </w:r>
      <w:r>
        <w:rPr>
          <w:rFonts w:cs="Arial" w:ascii="Arial" w:hAnsi="Arial"/>
          <w:b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color w:val="000000"/>
          <w:sz w:val="22"/>
          <w:szCs w:val="22"/>
        </w:rPr>
        <w:t>pięć dziesiątych procenta</w:t>
      </w:r>
      <w:r>
        <w:rPr>
          <w:rFonts w:cs="Arial" w:ascii="Arial" w:hAnsi="Arial"/>
          <w:color w:val="000000"/>
          <w:sz w:val="22"/>
          <w:szCs w:val="22"/>
        </w:rPr>
        <w:t>) Wynagrodzenia Całkowitego brutto, określonego w § 4 ust. 1 Umowy – za każdy dzień opóźnienia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opóźnienia Dostawy danego Elementu Wyposażenia w terminie Dostawy określonym w Harmonogramie, Wykonawca zapłaci Zamawiającemu karę umowną w wysokości </w:t>
      </w:r>
      <w:r>
        <w:rPr>
          <w:rFonts w:cs="Arial" w:ascii="Arial" w:hAnsi="Arial"/>
          <w:b/>
          <w:color w:val="000000"/>
          <w:sz w:val="22"/>
          <w:szCs w:val="22"/>
        </w:rPr>
        <w:t>0,5% (pięć dziesiątych procenta)</w:t>
      </w:r>
      <w:r>
        <w:rPr>
          <w:rFonts w:cs="Arial" w:ascii="Arial" w:hAnsi="Arial"/>
          <w:color w:val="000000"/>
          <w:sz w:val="22"/>
          <w:szCs w:val="22"/>
        </w:rPr>
        <w:t xml:space="preserve"> ceny brutto tego Elementu Wyposażenia wskazanej w Formularzu Cenowym – za każdy dzień opóźnienia. Kara umowna jest naliczana do dnia Dostawy Elementu Wyposażenia, lecz nie dłużej niż do upływu granicznego terminu Dostawy określonego w § 5 ust. 1 Umowy, gdyż po jego upływie zastosowanie ma § 7 ust. 2 pkt 1)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Dostawy przez Wykonawcę Elementu Wyposażenia niezgodnego z SIWZ pod względem jakościowym i stwierdzenia powyższego w Zestawieniu Niezgodności, Wykonawca zapłaci Zamawiającemu karę umowną w wysokośc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% (trzydzieści procent) </w:t>
      </w:r>
      <w:r>
        <w:rPr>
          <w:rFonts w:cs="Arial" w:ascii="Arial" w:hAnsi="Arial"/>
          <w:color w:val="000000"/>
          <w:sz w:val="22"/>
          <w:szCs w:val="22"/>
        </w:rPr>
        <w:t xml:space="preserve">ceny brutto tego Elementu Wyposażenia wskazanej                w Formularzu Cenowym za każdy niezgodny z SIWZ Element Wyposażenia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Wykonawca opóźnia się z usunięciem Wad danego Elementu Wyposażenia określonych w Zestawieniu Niezgodności, Wykonawca zapłaci Zamawiającemu karę umowną w wysokości </w:t>
      </w:r>
      <w:r>
        <w:rPr>
          <w:rFonts w:cs="Arial" w:ascii="Arial" w:hAnsi="Arial"/>
          <w:b/>
          <w:sz w:val="22"/>
          <w:szCs w:val="22"/>
        </w:rPr>
        <w:t>10%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dziesięć procent</w:t>
      </w:r>
      <w:r>
        <w:rPr>
          <w:rFonts w:cs="Arial" w:ascii="Arial" w:hAnsi="Arial"/>
          <w:sz w:val="22"/>
          <w:szCs w:val="22"/>
        </w:rPr>
        <w:t>) ceny brutto tego Elementu Wyposażenia wskazanej w Formularzu Cenowym – za każdy dzień opóźnienia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Wykonawca opóźnia się z Naprawą gwarancyjną Elementu Wyposażenia lub wymianą Elementu Wyposażenia na nowy, wolny od Wad, Wykonawca zapłaci Zamawiającemu karę umowną w wysokości </w:t>
      </w:r>
      <w:r>
        <w:rPr>
          <w:rFonts w:cs="Arial" w:ascii="Arial" w:hAnsi="Arial"/>
          <w:b/>
          <w:sz w:val="22"/>
          <w:szCs w:val="22"/>
        </w:rPr>
        <w:t>10%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dziesięć procent</w:t>
      </w:r>
      <w:r>
        <w:rPr>
          <w:rFonts w:cs="Arial" w:ascii="Arial" w:hAnsi="Arial"/>
          <w:sz w:val="22"/>
          <w:szCs w:val="22"/>
        </w:rPr>
        <w:t>) ceny brutto tego Elementu Wyposażenia wskazanej w Formularzu Cenowym, z którego Naprawą gwarancyjną lub wymianą jest w opóźnieniu – za każdy dzień opóźnienia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odstąpienia przez Wykonawcę od Umowy z przyczyn nie leżących po stronie Zamawiającego, Wykonawca zapłaci Zamawiającemu karę umowną                   w 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  <w:r>
        <w:rPr>
          <w:rFonts w:cs="Arial" w:ascii="Arial" w:hAnsi="Arial"/>
          <w:b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wadzieścia </w:t>
      </w:r>
      <w:r>
        <w:rPr>
          <w:rFonts w:cs="Arial" w:ascii="Arial" w:hAnsi="Arial"/>
          <w:b/>
          <w:color w:val="000000"/>
          <w:sz w:val="22"/>
          <w:szCs w:val="22"/>
        </w:rPr>
        <w:t>procent</w:t>
      </w:r>
      <w:r>
        <w:rPr>
          <w:rFonts w:cs="Arial" w:ascii="Arial" w:hAnsi="Arial"/>
          <w:color w:val="000000"/>
          <w:sz w:val="22"/>
          <w:szCs w:val="22"/>
        </w:rPr>
        <w:t>) Wynagrodzenia Całkowiteg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odstąpienia od Umowy lub rozwiązania umowy bez wypowiedzenia przez Zamawiającego z przyczyn leżących po stronie Wykonawcy, Wykonawca zapłaci Zamawiającemu karę umowną w wysokości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  <w:r>
        <w:rPr>
          <w:rFonts w:cs="Arial" w:ascii="Arial" w:hAnsi="Arial"/>
          <w:b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wadzieścia </w:t>
      </w:r>
      <w:r>
        <w:rPr>
          <w:rFonts w:cs="Arial" w:ascii="Arial" w:hAnsi="Arial"/>
          <w:b/>
          <w:color w:val="000000"/>
          <w:sz w:val="22"/>
          <w:szCs w:val="22"/>
        </w:rPr>
        <w:t>procent</w:t>
      </w:r>
      <w:r>
        <w:rPr>
          <w:rFonts w:cs="Arial" w:ascii="Arial" w:hAnsi="Arial"/>
          <w:color w:val="000000"/>
          <w:sz w:val="22"/>
          <w:szCs w:val="22"/>
        </w:rPr>
        <w:t xml:space="preserve">) Wynagrodzenia Całkowitego. </w:t>
      </w:r>
    </w:p>
    <w:p>
      <w:pPr>
        <w:pStyle w:val="Default"/>
        <w:numPr>
          <w:ilvl w:val="0"/>
          <w:numId w:val="7"/>
        </w:numPr>
        <w:ind w:left="425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, gdy wysokość kar umownych jest niższa niż poniesiona przez Zamawiającego szkoda, Zamawiający może dochodzić odszkodowania uzupełniającego na zasadach określonych przepisami Kodeksu cywilnego, do pełnej wysokości poniesionej szkod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8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WARANCJA JAKOŚCI I SERWIS GWARANCYJNY, RĘKOJMIA</w:t>
      </w:r>
    </w:p>
    <w:p>
      <w:pPr>
        <w:pStyle w:val="Default"/>
        <w:numPr>
          <w:ilvl w:val="1"/>
          <w:numId w:val="8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gwarancji jakości na dostarczone Elementy Wyposażenia. Zasady gwarancji oraz serwisu gwarancyjnego są następujące: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udziela gwarancji na dostarczone elementy Wyposażenia na okresy określone w Szczegółowym opisie zamówienia oraz w </w:t>
      </w:r>
      <w:r>
        <w:rPr>
          <w:rFonts w:eastAsia="Verdana" w:cs="Arial" w:ascii="Arial" w:hAnsi="Arial"/>
          <w:b/>
          <w:color w:val="000000"/>
          <w:sz w:val="22"/>
          <w:szCs w:val="22"/>
        </w:rPr>
        <w:t xml:space="preserve">Formularzu cenowym </w:t>
      </w:r>
      <w:r>
        <w:rPr>
          <w:rFonts w:eastAsia="Verdana" w:cs="Arial" w:ascii="Arial" w:hAnsi="Arial"/>
          <w:color w:val="000000"/>
          <w:sz w:val="22"/>
          <w:szCs w:val="22"/>
        </w:rPr>
        <w:t>(zał. nr 7 do SIWZ). Wykonawca zapewnia w szczególności, że użyte materiały, wykonywane prace i ich efekty będą zgodne z obowiązującymi przepisami, normami i normatywami technicznymi obowiązującymi w Polsce.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starczy zamówione Elementy Wyposażenia wraz z kartami gwarancyjnymi jeżeli jest to wymagane przez przepisy powszechnie obowiązujące lub przez Zamawiającego w SIWZ.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eg okresu gwarancji dla każdego Elementu Wyposażenia rozpoczyna się następnego dnia, licząc od daty podpisania Protokołu Odbioru obejmującego ten Element.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do bezpłatnego usunięcia wszelkich Wad Elementów Wyposażenia, ujawnionych w okresie gwarancyjnym w terminie 14 dni od dnia zgłoszenia Wady.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zecia lub kolejna Wada Elementu Wyposażenia uprawnia Zamawiającego do żądania wymiany tego Elementu Wyposażenia na nowy, wolny od Wad. Wykonawca zobowiązuje się wymienić Element Wyposażenia na nowy, wolny od Wad w terminie 14 dni od dnia zgłoszenia ww. żądania przez Zamawiającego. 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y Elementu Wyposażenia lub żądanie wymiany Elementu Wyposażenia na wolne od Wad Zamawiający zgłaszał będzie Wykonawcy za pośrednictwem faksu na numer: …………lub na adres e-mail:……... w terminie 30 dni od dnia wykrycia Wady.</w:t>
      </w:r>
    </w:p>
    <w:p>
      <w:pPr>
        <w:pStyle w:val="Default"/>
        <w:numPr>
          <w:ilvl w:val="0"/>
          <w:numId w:val="11"/>
        </w:numPr>
        <w:ind w:left="358" w:hanging="36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prawy gwarancyjne dokonywane będą przez podmioty autoryzowane przez producentów poszczególnych Elementów Wyposażenia (o ile dany producent dokonał takiej autoryzacji na terenie Rzeczpospolitej Polskiej), a w braku podmiotu autoryzowanego przez inny wyspecjalizowany podmiot i odbywać się będą w obiekcie Komendy Powiatowej Policji w Stargardzie Szczecińskim przy ulicy Warszawskiej 29, bez dodatkowych opłat za transport i dojazd przez podmiot dokonujący Naprawy, co zapewnia Wykonawca.</w:t>
      </w:r>
    </w:p>
    <w:p>
      <w:pPr>
        <w:pStyle w:val="Default"/>
        <w:numPr>
          <w:ilvl w:val="0"/>
          <w:numId w:val="11"/>
        </w:numPr>
        <w:ind w:left="358" w:hanging="36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apewni wyposażenie zastępcze (technicznie co najmniej równoważne naprawianemu Elementowi Wyposażenia) w przypadku konieczności dokonywania Naprawy poza siedzibą Zamawiającego.</w:t>
      </w:r>
    </w:p>
    <w:p>
      <w:pPr>
        <w:pStyle w:val="Default"/>
        <w:numPr>
          <w:ilvl w:val="0"/>
          <w:numId w:val="11"/>
        </w:numPr>
        <w:ind w:left="358" w:hanging="36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późnienia w wykonaniu Naprawy gwarancyjnej Elementu Wyposażenia, Zamawiający ma prawo zlecić naprawę innemu wyspecjalizowanemu podmiotowi, na koszt i ryzyko Wykonawcy.</w:t>
      </w:r>
    </w:p>
    <w:p>
      <w:pPr>
        <w:pStyle w:val="Default"/>
        <w:tabs>
          <w:tab w:val="clear" w:pos="708"/>
          <w:tab w:val="left" w:pos="426" w:leader="none"/>
        </w:tabs>
        <w:ind w:left="426" w:hanging="43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Okres rękojmi za wady poszczególnych Elementów Wyposażenia, zostaje wydłużony do upływu okresu gwarancji na ten Element Wyposażenia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MIANA UMOWY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przepisem art. 144 uPzp Zamawiający przewiduje możliwość istotnych zmian postanowień Umowy w stosunku do treści oferty, na podstawie której dokonano wyboru Wykonawcy w następującym zakresie i przypadkach: </w:t>
      </w:r>
    </w:p>
    <w:p>
      <w:pPr>
        <w:pStyle w:val="Default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miejsca Dostawy w sytuacji, gdy z przyczyn niezależnych od Wykonawcy  Dostawa w miejscu określonym w § 5 ust. 4 będzie niemożliwa.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łużenie terminu Dostawy w przypadku wystąpienia przestojów albo opóźnień wynikających z przyczyn leżących po stronie Zamawiającego, mających bezpośredni wpływ na terminowość wykonania Dostawy. W takim przypadku przedłużenie terminu Dostawy nastąpi o czas trwania przestojów albo opóźnień. Zamawiający zobowiązany jest do powiadomienia Wykonawcy o przestoju albo opóźnieniu. Powiadomienie to powinno nastąpić z co najmniej </w:t>
      </w:r>
      <w:r>
        <w:rPr>
          <w:rFonts w:cs="Arial" w:ascii="Arial" w:hAnsi="Arial"/>
          <w:b/>
          <w:bCs/>
          <w:color w:val="000000"/>
          <w:sz w:val="22"/>
          <w:szCs w:val="22"/>
        </w:rPr>
        <w:t>5-</w:t>
      </w:r>
      <w:r>
        <w:rPr>
          <w:rFonts w:cs="Arial" w:ascii="Arial" w:hAnsi="Arial"/>
          <w:color w:val="000000"/>
          <w:sz w:val="22"/>
          <w:szCs w:val="22"/>
        </w:rPr>
        <w:t xml:space="preserve">dniowym wyprzedzeniem w stosunku do terminu Dostawy określonego w Harmonogramie. 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wysokości Wynagrodzenia Całkowitego wskutek ograniczenia zakresu przedmiotu zamówienia objętego niniejszą Umową w przypadku stwierdzenia przez Zamawiającego braku konieczności dokonania Dostawy określonego Elementu Wyposażenia. Zamawiający poinformuje o powyższym Wykonawcę przed terminem Dostawy wynikającym z Harmonogramu na piśmie wskazując Elementy Wyposażenia z których rezygnuje oraz ich liczbę. W takim przypadku wynagrodzenie Wykonawcy ulega zmniejszeniu o cenę brutto Elementów Wyposażenia, z których Zamawiający zrezygnował, a Wykonawcy nie służy roszczenie odszkodowawcze z tego tytułu.</w:t>
      </w:r>
    </w:p>
    <w:p>
      <w:pPr>
        <w:pStyle w:val="Default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zaistnieje inna, niemożliwa do przewidzenia w momencie zawarcia Umowy okoliczność prawna, ekonomiczna lub techniczna, za którą żadna ze stron nie ponosi odpowiedzialności, skutkującą brakiem możliwości należytego wykonania przedmiotu Umowy – Zamawiający dopuszcza możliwości zmiany Umowy, w szczególności terminu wykonania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miana postanowień Umowy wymaga formy pisemnej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(obowiązuje w przypadku, gdy Wykonawca w ofercie zadeklaruje udział podwykonawców w realizacji umowy)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WYKONAWCY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mawiający wyraża zgodę, aby Dostawa niektórych, wskazanych w ofercie Wykonawcy Elementów Wyposażenia została wykonana przez podwykonawców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, za jakość i terminowość dostaw wykonywanych przez podwykonawców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działania i zaniechania podwykonawców jak za działania i zaniechania własne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DSTĄPIENIE OD UMOWY, ROZWIĄZANIE UMOWY</w:t>
      </w:r>
    </w:p>
    <w:p>
      <w:pPr>
        <w:pStyle w:val="Default"/>
        <w:numPr>
          <w:ilvl w:val="1"/>
          <w:numId w:val="9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, w całości lub w części, w razie zaistnienia istotnej zmiany okoliczności powodującej, że wykonanie Umowy w całości lub w części nie leży w interesie publicznym, czego nie można było przewidzieć w chwili zawierania Umowy.</w:t>
      </w:r>
    </w:p>
    <w:p>
      <w:pPr>
        <w:pStyle w:val="Default"/>
        <w:numPr>
          <w:ilvl w:val="1"/>
          <w:numId w:val="9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jest uprawniony do odstąpienia od Umowy z przyczyn określonych w § 11 ust. 1 w terminie do trzydziestu dni od daty powzięcia wiadomości o okolicznościach stanowiących podstawę odstąpienia. </w:t>
      </w:r>
    </w:p>
    <w:p>
      <w:pPr>
        <w:pStyle w:val="Default"/>
        <w:numPr>
          <w:ilvl w:val="1"/>
          <w:numId w:val="9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enie Zamawiającego o odstąpieniu od Umowy wymaga formy pisemnej pod rygorem nieważności. </w:t>
      </w:r>
    </w:p>
    <w:p>
      <w:pPr>
        <w:pStyle w:val="Default"/>
        <w:numPr>
          <w:ilvl w:val="1"/>
          <w:numId w:val="9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odstąpienia od Umowy, Strony, w termi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 </w:t>
      </w:r>
      <w:r>
        <w:rPr>
          <w:rFonts w:cs="Arial" w:ascii="Arial" w:hAnsi="Arial"/>
          <w:color w:val="000000"/>
          <w:sz w:val="22"/>
          <w:szCs w:val="22"/>
        </w:rPr>
        <w:t xml:space="preserve">(siedem) dni roboczych od daty odstąpienia, sporządzą szczegółową pisemną inwentaryzację dotychczas zrealizowanych Dostaw, według stanu na dzień odstąpienia od Umowy. </w:t>
      </w:r>
    </w:p>
    <w:p>
      <w:pPr>
        <w:pStyle w:val="Default"/>
        <w:numPr>
          <w:ilvl w:val="1"/>
          <w:numId w:val="9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emu służy prawo odstąpienia od Umowy także w sytuacjach określonych przepisami kodeksu cywilnego a nadto prawo do rozwiązania Umowy ze skutkiem natychmiastowym bez wypowiedzenia w przypadku rażącego naruszenia postanowień Umowy przez Wykonawcę, a w szczególności: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co najmniej 2-tygodniowego opóźnienia w Dostawie któregokolwiek               z Elementów Wyposażenia w stosunku do terminów określonych Harmonogramem,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gdy Wykonawca nie wykonuje innych obowiązków wynikających z niniejszej Umowy mimo dodatkowego terminu na ich wykonanie wyznaczonego przez Zamawiającego w pisemnym wezwaniu,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rozpoczęcia likwidacji Wykonawcy, złożenia wniosku o ogłoszenie upadłości Wykonawcy, złożenia oświadczenia o wszczęciu postępowania naprawczego.</w:t>
      </w:r>
    </w:p>
    <w:p>
      <w:pPr>
        <w:pStyle w:val="Default"/>
        <w:numPr>
          <w:ilvl w:val="1"/>
          <w:numId w:val="9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e Umowy, o którym mowa w § 11 ust. 5 wymaga formy pisemnej pod rygorem nieważności.</w:t>
      </w:r>
    </w:p>
    <w:p>
      <w:pPr>
        <w:pStyle w:val="Default"/>
        <w:numPr>
          <w:ilvl w:val="1"/>
          <w:numId w:val="9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ąpienie od Umowy przez Zamawiającego lub jej rozwiązanie ze skutkiem natychmiastowym bez wypowiedzenia nie wygasza roszczeń Zamawiającego o zapłatę kar umownych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RPRETACJE I DEFINICJE</w:t>
      </w:r>
    </w:p>
    <w:p>
      <w:pPr>
        <w:pStyle w:val="Defaul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celów niniejszej Umowy nazwy lub wyrażenia pisane w niniejszej Umowie z dużej litery lub wyróżnione w tekście Umowy mają znaczenie nadane im w niniejszej Umowie. 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reślenia wskazujące na liczbę pojedynczą dotyczyć będą również liczby mnogiej i na odwrót, w zależności od kontekstu. 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y określone w dniach, tygodniach, miesiącach, latach odnoszą się do dni, tygodni, miesięcy, lat kalendarzowych, chyba że Umowa stanowi inaczej. Bieg i upływ terminów przyjmuje się i ustala zgodnie z odpowiednimi przepisami Kodeksu Cywilnego.</w:t>
      </w:r>
    </w:p>
    <w:p>
      <w:pPr>
        <w:pStyle w:val="Default"/>
        <w:numPr>
          <w:ilvl w:val="0"/>
          <w:numId w:val="6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czek terminów, występujących w Umowie i załącznikach i pisanych z dużej litery, ale niezdefiniowanych w treści Umowy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” </w:t>
      </w:r>
      <w:r>
        <w:rPr>
          <w:rFonts w:cs="Arial" w:ascii="Arial" w:hAnsi="Arial"/>
          <w:color w:val="000000"/>
          <w:sz w:val="22"/>
          <w:szCs w:val="22"/>
        </w:rPr>
        <w:t xml:space="preserve">– oznacza transport Wyposażenia, w tym poszczególnych Elementów Wyposażenia do pomieszczenia i miejsca wskazanego przez Zamawiającego oraz jego montaż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Element Wyposażenia”</w:t>
      </w:r>
      <w:r>
        <w:rPr>
          <w:rFonts w:cs="Arial" w:ascii="Arial" w:hAnsi="Arial"/>
          <w:color w:val="000000"/>
          <w:sz w:val="22"/>
          <w:szCs w:val="22"/>
        </w:rPr>
        <w:t xml:space="preserve"> – oznacza konkretny przedmiot, sprzęt, akcesorium, oprzyrządowanie, oferowane przez Wykonawcę w ramach niniejszej Umowy, oznaczony jako pozycja w formularzu Cenowym oraz Szczegółowym Opisie przedmiotu zamówienia załączonym do SIWZ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Harmonogram” </w:t>
      </w:r>
      <w:r>
        <w:rPr>
          <w:rFonts w:cs="Arial" w:ascii="Arial" w:hAnsi="Arial"/>
          <w:color w:val="000000"/>
          <w:sz w:val="22"/>
          <w:szCs w:val="22"/>
        </w:rPr>
        <w:t>– określa terminy poszczególnych Dostaw. Harmonogram dostaw zostanie ustalony szczegółowo w trybie roboczym według wzoru określonego w zał. nr 5 do Umowy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estawienie Niezgodności” </w:t>
      </w:r>
      <w:r>
        <w:rPr>
          <w:rFonts w:cs="Arial" w:ascii="Arial" w:hAnsi="Arial"/>
          <w:color w:val="000000"/>
          <w:sz w:val="22"/>
          <w:szCs w:val="22"/>
        </w:rPr>
        <w:t xml:space="preserve">– dokument sporządzony przez Strony w przypadku: niezgodności dostarczonego Elementu Wyposażenia z SIWZ. Wzór Zestawienia Niezgodności określony jest w zał. nr 3 do Umowy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prawa” </w:t>
      </w:r>
      <w:r>
        <w:rPr>
          <w:rFonts w:cs="Arial" w:ascii="Arial" w:hAnsi="Arial"/>
          <w:color w:val="000000"/>
          <w:sz w:val="22"/>
          <w:szCs w:val="22"/>
        </w:rPr>
        <w:t xml:space="preserve">– oznacza usunięcie Wady Elementu Wyposażenia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sługi” – </w:t>
      </w:r>
      <w:r>
        <w:rPr>
          <w:rFonts w:cs="Arial" w:ascii="Arial" w:hAnsi="Arial"/>
          <w:color w:val="000000"/>
          <w:sz w:val="22"/>
          <w:szCs w:val="22"/>
        </w:rPr>
        <w:t xml:space="preserve">oznaczają ewentualne usługi montażu, instalacji oraz uruchomienia niezbędne dla należytego wykonania przedmiotu Umowy wraz z materiałami niezbędnymi do ich wykon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ada”</w:t>
      </w:r>
      <w:r>
        <w:rPr>
          <w:rFonts w:cs="Arial" w:ascii="Arial" w:hAnsi="Arial"/>
          <w:color w:val="000000"/>
          <w:sz w:val="22"/>
          <w:szCs w:val="22"/>
        </w:rPr>
        <w:t xml:space="preserve"> – właściwość Elementu Wyposażenia obniżająca lub wyłączająca jego przydatność do korzystania zgodnie z jego funkcjonalnością lub specyfikacją techniczną dostarczoną przez Wykonawcę, bądź obniżająca jego wartość powstała z przyczyn tkwiących uprzednio w Elemencie Wyposaże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2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jest zawarta w ramach porozumienia o dofinansowanie Projektu nr: UDA-RPZP.06.06.01-32-030/11-00 z dnia 31.08.2012 r. Tytuł projektu: "Poprawa dostępności i funkcjonalności budynków i elementów zagospodarowania KPP Stargard Szczeciński poprzez integrację pełnionych funkcji w nowej siedzibie przy ul. Warszawskiej 29".</w:t>
      </w:r>
    </w:p>
    <w:p>
      <w:pPr>
        <w:pStyle w:val="Normal"/>
        <w:numPr>
          <w:ilvl w:val="0"/>
          <w:numId w:val="2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 określony w ust. 1 jest współfinansowany przez Unię Europejską z Europejskiego Funduszu Rozwoju Regionalnego w ramach Regionalnego Programu Operacyjnego Województwa Zachodniopomorskiego na lata 2007 – 2013.</w:t>
      </w:r>
    </w:p>
    <w:p>
      <w:pPr>
        <w:pStyle w:val="Normal"/>
        <w:numPr>
          <w:ilvl w:val="0"/>
          <w:numId w:val="2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nagrodzenie Wykonawcy jest współfinansowane przez Unię Europejską z Europejskiego Funduszu Rozwoju Regionalnego w ramach Regionalnego Programu Operacyjnego Województwa Zachodniopomorskiego na lata 2007 – 2013.</w:t>
      </w:r>
    </w:p>
    <w:p>
      <w:pPr>
        <w:pStyle w:val="Normal"/>
        <w:numPr>
          <w:ilvl w:val="0"/>
          <w:numId w:val="2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iż został poinformowany o fakcie współfinansowania projektu </w:t>
        <w:br/>
        <w:t>i wynagrodzenia ze środków Europejskiego Funduszu Rozwoju Regionalnego w ramach Regionalnego Programu Operacyjnego Województwa Zachodniopomorskiego na lata 2007 – 2013.</w:t>
      </w:r>
    </w:p>
    <w:p>
      <w:pPr>
        <w:pStyle w:val="Normal"/>
        <w:ind w:left="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ind w:left="75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CHOWYWANIE DOKUMENTACJI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przechowywania dokumentacji związanej z realizowaną Umową w sposób zapewniający dostępność, poufność i bezpieczeństwo w terminie do dnia 31 grudnia 2020 r.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adresu archiwizacji dokumentów przed terminem, o którym mowa w ust. 1, Wykonawca zobowiązuje się poinformować Zamawiającego o miejscu archiwizacji dokumentów związanych z zamówieniem.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rzedłużenia terminu, o którym mowa w ust. 1, Zamawiający powiadomi o tym pisemnie Wykonawcę przed upływem tego terminu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, że zadania objęte niniejszą Umową realizowane będą w ramach projektu współfinansowanego przez Europejski Fundusz Rozwoju Regionalnego, Wykonawca oświadcza, że zapewni w okresie od daty zawarcia niniejszej umowy do dnia 31 grudnia 2020 roku prawo wglądu Zamawiającego oraz wszelkim instytucjom przeprowadzającym kontrolę realizowanego projektu, we wszystkie dokumenty, w tym finansowe, przechowywane w każdej formie a związane z wykonywanym zamówieniem, będącym przedmiotem niniejszej Umowy.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2"/>
        </w:numPr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wskazują następujące adresy do doręczeń: 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Verdana" w:cs="Arial" w:ascii="Arial" w:hAnsi="Arial"/>
          <w:b/>
          <w:color w:val="000000"/>
          <w:sz w:val="22"/>
          <w:szCs w:val="22"/>
        </w:rPr>
        <w:t>Komenda Wojewódzka Policji w Szczecinie, ul. Małopolska 47, 70-515 Szczecin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: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…………………………………………..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a korespondencja związana z realizacją niniejszej Umowy będzie kierowana na adresy wskazane w § 15 ust. 1. </w:t>
      </w:r>
      <w:r>
        <w:rPr>
          <w:rFonts w:cs="Arial" w:ascii="Arial" w:hAnsi="Arial"/>
          <w:sz w:val="22"/>
          <w:szCs w:val="22"/>
        </w:rPr>
        <w:t xml:space="preserve">Strony zobowiązane są zawiadamiać o zmianie adresu. Niedochowanie tego obowiązku skutkuje uznaniem doręczenia na ostatni znany adres za skuteczne. Zmiana adresu do doręczeń nie stanowi zmiany niniejszej Umowy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 zastrzeżeniem wyjątków wyraźnie przewidzianych w treści Umowy wszelkie oświadczenia związane z Umową wymagają formy pisemnej pod rygorem nieważności, a pisma je zawierające muszą być doręczane drugiej Stronie listem poleconym lub przesyłką kurierską.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gdyby którekolwiek z postanowień niniejszej Umowy było lub miało stać się nieważne, ważność całej Umowy pozostaje przez to w pozostałej części nienaruszona. W takim przypadku strony umowy zastąpią nieważne postanowienie innym, niepodważalnym prawnie postanowieniem, które możliwie najwierniej oddaje zamierzony cel gospodarczy nieważnego postanowienia. Odpowiednio dotyczy to także ewentualnych luk w Umowie.</w:t>
      </w:r>
    </w:p>
    <w:p>
      <w:pPr>
        <w:pStyle w:val="Default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 uregulowanych niniejszą Umową stosuje się przepisy Kodeksu Cywilnego, ustawy Prawo zamówień publicznych oraz inne powszechnie obowiązujące przepisy prawa.</w:t>
      </w:r>
    </w:p>
    <w:p>
      <w:pPr>
        <w:pStyle w:val="Default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y, mogące wyniknąć przy realizacji niniejszej Umowy, strony zobowiązują się rozstrzygnąć polubownie, a jeżeli okaże się to niemożliwe, rozstrzygać je będzie sąd powszechny właściwy dla siedziby Zamawiającego.</w:t>
      </w:r>
    </w:p>
    <w:p>
      <w:pPr>
        <w:pStyle w:val="Default"/>
        <w:numPr>
          <w:ilvl w:val="0"/>
          <w:numId w:val="12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jeden egzemplarz dla Zamawiającego oraz jeden egzemplarz dla Wykonawcy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6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Umowy stanowią następujące Załączniki: </w:t>
      </w:r>
    </w:p>
    <w:p>
      <w:pPr>
        <w:pStyle w:val="Normal"/>
        <w:autoSpaceDE w:val="false"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Zał. nr 1. Formularz oferty cenowej, złożony Zamawiającemu w wyniku postępowania o udzielenie zamówienia wraz z załączonym </w:t>
      </w:r>
      <w:r>
        <w:rPr>
          <w:rFonts w:cs="Arial" w:ascii="Arial" w:hAnsi="Arial"/>
          <w:sz w:val="22"/>
          <w:szCs w:val="22"/>
        </w:rPr>
        <w:t>do oferty, wypełnionym Formularzem Cenowym</w:t>
      </w:r>
      <w:r>
        <w:rPr>
          <w:rFonts w:eastAsia="Verdana"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2. Wzór Protokołu Potwierdzenia Dostawy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. Wzór Zestawienia Niezgodności;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Zał. nr 4. Wzór Protokołu Odbioru;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Zał. nr 5. Wzór Harmonogramu;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>Zał. nr 6. Specyfikacja Istotnych Warunków Zamówienia wraz z załącznikami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* niepotrzebne skreślić</w:t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2 do umowy …………………….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/>
      </w:pPr>
      <w:r>
        <w:rPr>
          <w:rFonts w:cs="Arial" w:ascii="Arial" w:hAnsi="Arial"/>
          <w:sz w:val="20"/>
          <w:szCs w:val="20"/>
          <w:lang w:eastAsia="pl-PL"/>
        </w:rPr>
        <w:t>Stargard Szczeciński, dn.…………………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i/>
          <w:i/>
          <w:sz w:val="20"/>
          <w:szCs w:val="20"/>
          <w:lang w:val="en-US" w:eastAsia="pl-PL"/>
        </w:rPr>
      </w:pPr>
      <w:r>
        <w:rPr>
          <w:rFonts w:cs="Arial" w:ascii="Arial" w:hAnsi="Arial"/>
          <w:i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62865</wp:posOffset>
                </wp:positionV>
                <wp:extent cx="2713990" cy="1332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ątk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04.95pt;mso-wrap-distance-left:9.05pt;mso-wrap-distance-right:9.05pt;mso-wrap-distance-top:0pt;mso-wrap-distance-bottom:0pt;margin-top:4.9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ątk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Komenda Wojewódzka Policji w Szczecinie</w:t>
        <w:br/>
        <w:t>ul. Małopolska 47</w:t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70-515 Szczecin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  <w:t xml:space="preserve">WZÓR 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  <w:t>PROTOKÓŁ POTWIERDZENIA DOSTAWY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350"/>
        <w:gridCol w:w="2763"/>
        <w:gridCol w:w="1915"/>
        <w:gridCol w:w="240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p. wg zestawienia przedmiotu zamówienia danej częśc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produktu / Elementu wyposażenia  – op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lość / 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: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9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kaz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wcy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ebr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jącego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br w:type="page"/>
      </w: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i/>
          <w:sz w:val="20"/>
          <w:szCs w:val="20"/>
          <w:lang w:eastAsia="pl-PL"/>
        </w:rPr>
        <w:t>Załącznik nr 3 do umowy …………………….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/>
      </w:pPr>
      <w:r>
        <w:rPr>
          <w:rFonts w:cs="Arial" w:ascii="Arial" w:hAnsi="Arial"/>
          <w:sz w:val="20"/>
          <w:szCs w:val="20"/>
          <w:lang w:eastAsia="pl-PL"/>
        </w:rPr>
        <w:t>Stargard Szczeciński, dn.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2540</wp:posOffset>
                </wp:positionV>
                <wp:extent cx="2713990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ątk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04.95pt;mso-wrap-distance-left:9.05pt;mso-wrap-distance-right:9.05pt;mso-wrap-distance-top:0pt;mso-wrap-distance-bottom:0pt;margin-top:0.2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ątk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Komenda Wojewódzka Policji w Szczecinie</w:t>
        <w:br/>
        <w:t>ul. Małopolska 47</w:t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70-515 Szczecin</w:t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  <w:t xml:space="preserve">WZÓR 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  <w:t>Zestawienie NiEZGODNOŚCI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39"/>
        <w:gridCol w:w="1483"/>
        <w:gridCol w:w="986"/>
        <w:gridCol w:w="1695"/>
        <w:gridCol w:w="1707"/>
        <w:gridCol w:w="149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Lp. wg zestawienia przedmiotu zamówienia danej częśc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produktu / Elementu Wyposażenia  -opi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lość / szt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arametry wymagane przez Zamawiająceg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arametry Elementów dostarczonych przez Wykonawcę / nazw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kres niezgodności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: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9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kaz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wcy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ebr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jącego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Załącznik nr 4 do umowy …………………….</w:t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/>
      </w:pPr>
      <w:r>
        <w:rPr>
          <w:rFonts w:cs="Arial" w:ascii="Arial" w:hAnsi="Arial"/>
          <w:sz w:val="20"/>
          <w:szCs w:val="20"/>
          <w:lang w:eastAsia="pl-PL"/>
        </w:rPr>
        <w:t>Stargard Szczeciński, dn.…………………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10</wp:posOffset>
                </wp:positionH>
                <wp:positionV relativeFrom="paragraph">
                  <wp:posOffset>-400050</wp:posOffset>
                </wp:positionV>
                <wp:extent cx="2713990" cy="1332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ątk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04.95pt;mso-wrap-distance-left:9.05pt;mso-wrap-distance-right:9.05pt;mso-wrap-distance-top:0pt;mso-wrap-distance-bottom:0pt;margin-top:-31.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ątk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menda Wojewódzka Policji w Szczecinie</w:t>
        <w:br/>
        <w:t>ul. Małopolska 47</w:t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70-515 Szczecin</w:t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i/>
          <w:color w:val="FF0000"/>
          <w:sz w:val="28"/>
          <w:szCs w:val="28"/>
          <w:lang w:eastAsia="pl-PL"/>
        </w:rPr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  <w:t>WZÓR</w:t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OTOKÓŁ ODBIORU</w:t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/>
      </w:pPr>
      <w:r>
        <w:rPr>
          <w:rFonts w:cs="Arial" w:ascii="Arial" w:hAnsi="Arial"/>
          <w:lang w:eastAsia="pl-PL"/>
        </w:rPr>
        <w:t>Spisany w dniu ……………………..… w miejscowości ……………………..……….…...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tyczy dostaw wykonanych przez…………………………………………………….………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…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asie od..….…do…….……… na obiekcie…………………….……………………………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</w:t>
      </w:r>
      <w:r>
        <w:rPr>
          <w:rFonts w:cs="Arial" w:ascii="Arial" w:hAnsi="Arial"/>
          <w:lang w:eastAsia="pl-PL"/>
        </w:rPr>
        <w:t>..…………………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 i rodzaj dostaw ………………………………………………………………………….……….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/>
      </w:pPr>
      <w:r>
        <w:rPr>
          <w:rFonts w:cs="Arial" w:ascii="Arial" w:hAnsi="Arial"/>
          <w:sz w:val="22"/>
          <w:szCs w:val="22"/>
          <w:lang w:eastAsia="pl-PL"/>
        </w:rPr>
        <w:t>Zgodnie z umową ……………..…/………………...….. z dnia ………….….……………..………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Komisja w składzie :</w:t>
      </w:r>
    </w:p>
    <w:p>
      <w:pPr>
        <w:pStyle w:val="Normal"/>
        <w:suppressAutoHyphens w:val="false"/>
        <w:ind w:right="-468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20"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edstawiciel Zamawiającego:</w:t>
      </w:r>
    </w:p>
    <w:p>
      <w:pPr>
        <w:pStyle w:val="Normal"/>
        <w:numPr>
          <w:ilvl w:val="0"/>
          <w:numId w:val="17"/>
        </w:numPr>
        <w:suppressAutoHyphens w:val="false"/>
        <w:ind w:left="360" w:right="-284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.…………...……..……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284" w:hanging="36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284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</w:t>
      </w:r>
      <w:r>
        <w:rPr>
          <w:rFonts w:cs="Arial" w:ascii="Arial" w:hAnsi="Arial"/>
          <w:sz w:val="22"/>
          <w:szCs w:val="22"/>
          <w:lang w:eastAsia="pl-PL"/>
        </w:rPr>
        <w:t>.…….…………………….………….……….……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284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284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.….……</w:t>
      </w:r>
    </w:p>
    <w:p>
      <w:pPr>
        <w:pStyle w:val="Normal"/>
        <w:suppressAutoHyphens w:val="false"/>
        <w:ind w:left="708" w:right="-284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284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………</w:t>
      </w:r>
    </w:p>
    <w:p>
      <w:pPr>
        <w:pStyle w:val="Normal"/>
        <w:suppressAutoHyphens w:val="false"/>
        <w:ind w:left="708" w:right="-284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284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…………………</w:t>
      </w:r>
    </w:p>
    <w:p>
      <w:pPr>
        <w:pStyle w:val="Normal"/>
        <w:suppressAutoHyphens w:val="false"/>
        <w:ind w:right="-468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708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zedstawiciel Wykonawcy:     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468" w:hanging="36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468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.…………….……….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-468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468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…………………………..……………</w:t>
      </w:r>
    </w:p>
    <w:p>
      <w:pPr>
        <w:pStyle w:val="Normal"/>
        <w:suppressAutoHyphens w:val="false"/>
        <w:ind w:left="708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360" w:right="-468" w:hanging="36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 zapoznaniu się z przedłożonymi dokumentami dostaw Wyposażenia oraz z ilością, jakością i zakresem wykonanych dostaw i montażu stwierdzono, że dostawy zostały wykonane zgodnie/niezgodnie* z podpisaną umową i przedstawionymi dokumentami :</w:t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Materiały użyte do wykonania dostaw zostały dostarczone przez Wykonawcę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zystkie urządzenia i inne przedmioty będące Wyposażeniem obiektu Komendy Powiatowej Policji w Stargardzie Szczecińskim posiadają stosowne dokumenty, atesty, certyfikaty, badania pozwalające na bezpieczne użytkowanie przez użytkowników.</w:t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82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Uwagi Komisji dotyczące zauważonych niezgodności, usterek i braków :</w:t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....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oraz terminy ich usunięcia……………………………………..…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a podstawie dokonanych sprawdzeń, przekazanych dokumentów, wszystkich Elementów Wyposażenia Komisja ustala: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otokół zawiera  ………… załączników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tym protokół zakończono i podpisano: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 ………………………………………….                              5. ………………………………………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………………………………………….                              6. ………………………………………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…………………………………..………                             7. ………………………………………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 ………………………………………….                              8. ………………………………………..</w:t>
      </w:r>
    </w:p>
    <w:p>
      <w:pPr>
        <w:pStyle w:val="Normal"/>
        <w:suppressAutoHyphens w:val="false"/>
        <w:ind w:right="-46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right="-468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ind w:left="3969" w:firstLine="708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                             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9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kaz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onawcy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debrał: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pis upoważnionego pracownika 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jącego</w:t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suppressAutoHyphens w:val="false"/>
        <w:ind w:left="3969"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i/>
          <w:sz w:val="20"/>
          <w:szCs w:val="20"/>
          <w:lang w:eastAsia="pl-PL"/>
        </w:rPr>
        <w:t>Załącznik nr 5 do umowy …………………….</w:t>
      </w:r>
    </w:p>
    <w:p>
      <w:pPr>
        <w:pStyle w:val="Normal"/>
        <w:suppressAutoHyphens w:val="false"/>
        <w:ind w:left="3969" w:firstLine="708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jc w:val="right"/>
        <w:rPr/>
      </w:pPr>
      <w:r>
        <w:rPr>
          <w:rFonts w:cs="Arial" w:ascii="Arial" w:hAnsi="Arial"/>
          <w:sz w:val="20"/>
          <w:szCs w:val="20"/>
          <w:lang w:eastAsia="pl-PL"/>
        </w:rPr>
        <w:t>Stargard Szczeciński, dn.…………………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94615</wp:posOffset>
                </wp:positionV>
                <wp:extent cx="2713990" cy="1332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ątk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04.95pt;mso-wrap-distance-left:9.05pt;mso-wrap-distance-right:9.05pt;mso-wrap-distance-top:0pt;mso-wrap-distance-bottom:0pt;margin-top:7.4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ątka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menda Wojewódzka Policji w Szczecinie</w:t>
        <w:br/>
        <w:t>ul. Małopolska 47</w:t>
      </w:r>
    </w:p>
    <w:p>
      <w:pPr>
        <w:pStyle w:val="Normal"/>
        <w:tabs>
          <w:tab w:val="clear" w:pos="708"/>
          <w:tab w:val="left" w:pos="5900" w:leader="none"/>
        </w:tabs>
        <w:suppressAutoHyphens w:val="false"/>
        <w:spacing w:lineRule="auto" w:line="360"/>
        <w:ind w:left="4820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70-515 Szczecin</w:t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  <w:t xml:space="preserve">WZÓR 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center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  <w:t>Harmonogram DostAw</w:t>
      </w:r>
    </w:p>
    <w:p>
      <w:pPr>
        <w:pStyle w:val="Normal"/>
        <w:tabs>
          <w:tab w:val="clear" w:pos="708"/>
          <w:tab w:val="left" w:pos="5416" w:leader="none"/>
        </w:tabs>
        <w:suppressAutoHyphens w:val="false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pl-PL"/>
        </w:rPr>
      </w:pPr>
      <w:r>
        <w:rPr>
          <w:rFonts w:cs="Arial" w:ascii="Arial" w:hAnsi="Arial"/>
          <w:b/>
          <w:i/>
          <w:cap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39"/>
        <w:gridCol w:w="1483"/>
        <w:gridCol w:w="1061"/>
        <w:gridCol w:w="1603"/>
        <w:gridCol w:w="1724"/>
        <w:gridCol w:w="149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Lp. wg zestawienia przedmiotu zamówienia danej częśc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produktu / Elementu Wyposażenia  -op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lość / sz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Termin dostaw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Termin rozpoczęcia montażu/ konfiguracj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Termin zakończenia montażu/ konfiguracj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6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58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</w:r>
    <w:r>
      <w:rPr>
        <w:rFonts w:cs="Arial" w:ascii="Arial" w:hAnsi="Arial"/>
        <w:sz w:val="16"/>
        <w:szCs w:val="16"/>
        <w:lang w:eastAsia="pl-PL"/>
      </w:rPr>
      <w:t>Tytuł projektu :</w:t>
    </w:r>
    <w:r>
      <w:rPr>
        <w:rFonts w:cs="Arial" w:ascii="Arial" w:hAnsi="Arial"/>
        <w:b/>
        <w:sz w:val="16"/>
        <w:szCs w:val="16"/>
        <w:lang w:eastAsia="pl-PL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>w ramach Regionalnego Programu Operacyjnego Województwa Zachodniopomorskiego na lata 2007-201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  <w:t xml:space="preserve">Strona </w:t>
    </w:r>
    <w:r>
      <w:rPr>
        <w:rFonts w:cs="Arial" w:ascii="Arial" w:hAnsi="Arial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Arial" w:ascii="Arial" w:hAnsi="Arial"/>
        <w:lang w:eastAsia="pl-PL"/>
      </w:rPr>
      <w:instrText xml:space="preserve"> PAGE </w:instrText>
    </w:r>
    <w:r>
      <w:rPr>
        <w:sz w:val="18"/>
        <w:b/>
        <w:szCs w:val="18"/>
        <w:rFonts w:cs="Arial" w:ascii="Arial" w:hAnsi="Arial"/>
        <w:lang w:eastAsia="pl-PL"/>
      </w:rPr>
      <w:fldChar w:fldCharType="separate"/>
    </w:r>
    <w:r>
      <w:rPr>
        <w:sz w:val="18"/>
        <w:b/>
        <w:szCs w:val="18"/>
        <w:rFonts w:cs="Arial" w:ascii="Arial" w:hAnsi="Arial"/>
        <w:lang w:eastAsia="pl-PL"/>
      </w:rPr>
      <w:t>16</w:t>
    </w:r>
    <w:r>
      <w:rPr>
        <w:sz w:val="18"/>
        <w:b/>
        <w:szCs w:val="18"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18"/>
        <w:szCs w:val="18"/>
        <w:lang w:eastAsia="pl-PL"/>
      </w:rPr>
      <w:t xml:space="preserve"> z </w:t>
    </w:r>
    <w:r>
      <w:rPr>
        <w:rFonts w:cs="Arial" w:ascii="Arial" w:hAnsi="Arial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Arial" w:ascii="Arial" w:hAnsi="Arial"/>
        <w:lang w:eastAsia="pl-PL"/>
      </w:rPr>
      <w:instrText xml:space="preserve"> NUMPAGES \* ARABIC </w:instrText>
    </w:r>
    <w:r>
      <w:rPr>
        <w:sz w:val="18"/>
        <w:b/>
        <w:szCs w:val="18"/>
        <w:rFonts w:cs="Arial" w:ascii="Arial" w:hAnsi="Arial"/>
        <w:lang w:eastAsia="pl-PL"/>
      </w:rPr>
      <w:fldChar w:fldCharType="separate"/>
    </w:r>
    <w:r>
      <w:rPr>
        <w:sz w:val="18"/>
        <w:b/>
        <w:szCs w:val="18"/>
        <w:rFonts w:cs="Arial" w:ascii="Arial" w:hAnsi="Arial"/>
        <w:lang w:eastAsia="pl-PL"/>
      </w:rPr>
      <w:t>16</w:t>
    </w:r>
    <w:r>
      <w:rPr>
        <w:sz w:val="18"/>
        <w:b/>
        <w:szCs w:val="18"/>
        <w:rFonts w:cs="Arial" w:ascii="Arial" w:hAnsi="Arial"/>
        <w:lang w:eastAsia="pl-P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  <w:lang w:val="en-US" w:eastAsia="en-US"/>
      </w:rPr>
      <w:drawing>
        <wp:inline distT="0" distB="0" distL="0" distR="0">
          <wp:extent cx="487616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NR sprawy ZGD/PP/12/2014</w:t>
    </w:r>
  </w:p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eastAsia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eastAsia="Arial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5z0">
    <w:name w:val="WW8Num15z0"/>
    <w:qFormat/>
    <w:rPr>
      <w:rFonts w:eastAsia="Times New Roman" w:cs="Arial"/>
      <w:color w:val="00000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Arial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i w:val="false"/>
      <w:iCs w:val="false"/>
      <w:color w:val="00000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rial"/>
      <w:color w:val="000000"/>
    </w:rPr>
  </w:style>
  <w:style w:type="character" w:styleId="Domylnaczcionkaakapitu1">
    <w:name w:val="Domyślna czcionka akapitu1"/>
    <w:qFormat/>
    <w:rPr/>
  </w:style>
  <w:style w:type="character" w:styleId="Znak3">
    <w:name w:val=" Znak3"/>
    <w:qFormat/>
    <w:rPr>
      <w:rFonts w:ascii="Arial" w:hAnsi="Arial" w:cs="Arial"/>
      <w:b/>
      <w:bCs/>
      <w:sz w:val="26"/>
      <w:szCs w:val="26"/>
    </w:rPr>
  </w:style>
  <w:style w:type="character" w:styleId="Znak2">
    <w:name w:val=" Znak2"/>
    <w:qFormat/>
    <w:rPr>
      <w:rFonts w:ascii="Arial" w:hAnsi="Arial" w:cs="Arial"/>
      <w:b/>
      <w:bCs/>
      <w:lang w:val="pl-PL" w:bidi="ar-SA"/>
    </w:rPr>
  </w:style>
  <w:style w:type="character" w:styleId="Znak1">
    <w:name w:val=" Znak1"/>
    <w:qFormat/>
    <w:rPr>
      <w:rFonts w:ascii="Calibri" w:hAnsi="Calibri" w:eastAsia="Times New Roman" w:cs="Times New Roman"/>
      <w:sz w:val="24"/>
      <w:szCs w:val="24"/>
    </w:rPr>
  </w:style>
  <w:style w:type="character" w:styleId="Znak">
    <w:name w:val=" Znak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3:00Z</dcterms:created>
  <dc:creator>Admin</dc:creator>
  <dc:description/>
  <cp:keywords/>
  <dc:language>en-US</dc:language>
  <cp:lastModifiedBy>gosiajank</cp:lastModifiedBy>
  <cp:lastPrinted>2014-06-10T12:37:00Z</cp:lastPrinted>
  <dcterms:modified xsi:type="dcterms:W3CDTF">2014-06-10T10:37:00Z</dcterms:modified>
  <cp:revision>20</cp:revision>
  <dc:subject/>
  <dc:title>UMOWA NR …………………</dc:title>
</cp:coreProperties>
</file>