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right="13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ind w:right="13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3 do SIWZ</w:t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2/2014</w:t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tabs>
          <w:tab w:val="clear" w:pos="708"/>
          <w:tab w:val="left" w:pos="9913" w:leader="none"/>
        </w:tabs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o braku podstaw do wykluczenia z powodu niespełniania warunków, </w:t>
        <w:br/>
        <w:t>o których mowa w art. 24 ust. 1 uPzp</w:t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prowadzonym w trybie przetargu nieograniczonego na:</w:t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1"/>
        <w:ind w:right="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dla nowego obiektu Komendy Powiatowej Policji w Stargardzie Szczeciński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Tekstpodstawowy31"/>
        <w:ind w:right="26" w:hanging="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kstpodstawowy31"/>
        <w:ind w:right="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1"/>
        <w:ind w:right="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świadczam(my), że wykonawca, którego reprezentuję(jemy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 podlega wykluczeniu z postępowania          o udzielenie zamówienia na podstawie art. 24 ust. 1 uPzp.</w:t>
      </w:r>
    </w:p>
    <w:p>
      <w:pPr>
        <w:pStyle w:val="Tekstpodstawowy31"/>
        <w:ind w:right="26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Default"/>
        <w:tabs>
          <w:tab w:val="clear" w:pos="708"/>
          <w:tab w:val="left" w:pos="9913" w:leader="none"/>
        </w:tabs>
        <w:ind w:right="39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right="-2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................, dnia ...............................        </w:t>
      </w:r>
      <w:r>
        <w:rPr>
          <w:rFonts w:cs="Arial" w:ascii="Arial" w:hAnsi="Arial"/>
          <w:sz w:val="18"/>
          <w:szCs w:val="18"/>
        </w:rPr>
        <w:t>.........……………................………………….........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przypadku oferty wspólnej - podpis pełnomocnika wykonawców)</w:t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i/>
          <w:iCs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kstpodstawowy32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0" w:top="1663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655</wp:posOffset>
          </wp:positionH>
          <wp:positionV relativeFrom="paragraph">
            <wp:posOffset>-30543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49:00Z</dcterms:created>
  <dc:creator>imiller</dc:creator>
  <dc:description/>
  <cp:keywords/>
  <dc:language>en-US</dc:language>
  <cp:lastModifiedBy>gosiajank</cp:lastModifiedBy>
  <cp:lastPrinted>2014-06-10T12:36:00Z</cp:lastPrinted>
  <dcterms:modified xsi:type="dcterms:W3CDTF">2014-06-10T10:36:00Z</dcterms:modified>
  <cp:revision>5</cp:revision>
  <dc:subject/>
  <dc:title>Specyfikacja Istotnych Warunków Zamówienia</dc:title>
</cp:coreProperties>
</file>